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4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8    1 1 1 1 1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3 3 2 2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1 1 2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2 3 3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1 2 2 1  3      -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6"/>
        <w:gridCol w:w="1226"/>
        <w:gridCol w:w="1660"/>
        <w:gridCol w:w="2315"/>
        <w:gridCol w:w="198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01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